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180" w:right="-70" w:hanging="0"/>
              <w:rPr>
                <w:rFonts w:cs="Arial"/>
                <w:color w:val="000000"/>
                <w:sz w:val="48"/>
                <w:szCs w:val="4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635</wp:posOffset>
                  </wp:positionV>
                  <wp:extent cx="1028700" cy="1028700"/>
                  <wp:effectExtent l="0" t="0" r="0" b="0"/>
                  <wp:wrapTight wrapText="bothSides">
                    <wp:wrapPolygon edited="0">
                      <wp:start x="1795" y="592"/>
                      <wp:lineTo x="1596" y="19793"/>
                      <wp:lineTo x="1994" y="20798"/>
                      <wp:lineTo x="2192" y="20798"/>
                      <wp:lineTo x="19993" y="20798"/>
                      <wp:lineTo x="19993" y="592"/>
                      <wp:lineTo x="1795" y="592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  <w:sz w:val="48"/>
                <w:szCs w:val="48"/>
              </w:rPr>
              <w:t>Czuba Latoszek Sp. z o.o.</w:t>
            </w:r>
          </w:p>
          <w:p>
            <w:pPr>
              <w:pStyle w:val="Normal"/>
              <w:autoSpaceDE w:val="false"/>
              <w:ind w:left="180" w:right="-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0-410 Warszawa, ul. Solec 18/20, tel/fax: 022 633 75 85   </w:t>
            </w:r>
            <w:hyperlink r:id="rId3">
              <w:r>
                <w:rPr>
                  <w:rStyle w:val="InternetLink"/>
                  <w:rFonts w:cs="Arial"/>
                </w:rPr>
                <w:t>architekci@czubalatoszek.pl</w:t>
              </w:r>
            </w:hyperlink>
          </w:p>
          <w:p>
            <w:pPr>
              <w:pStyle w:val="Normal"/>
              <w:ind w:left="18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080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180" w:right="-70" w:hanging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PROJEKT BUDOWY DWÓCH PAWILONÓW</w:t>
            </w:r>
          </w:p>
          <w:p>
            <w:pPr>
              <w:pStyle w:val="Heading2"/>
              <w:ind w:left="180" w:right="-70" w:hanging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O FUNKCJI USŁUGOWEJ I SPOŁECZNO-KULTURALNEJ.</w:t>
            </w:r>
          </w:p>
          <w:p>
            <w:pPr>
              <w:pStyle w:val="Heading2"/>
              <w:ind w:left="180" w:right="-7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RZEBUDOWA PARKU im. J. POLIŃSKIEGO</w:t>
            </w:r>
          </w:p>
          <w:p>
            <w:pPr>
              <w:pStyle w:val="Header"/>
              <w:ind w:left="180" w:right="-70" w:hanging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przy ul. Szaserów w Warszawie </w:t>
            </w:r>
          </w:p>
          <w:p>
            <w:pPr>
              <w:pStyle w:val="Header"/>
              <w:ind w:left="180" w:right="-70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nr ew. działek: 121/17, 121/18, 121/21, 121/24, 121/26, 121/27, 121/28</w:t>
            </w:r>
          </w:p>
          <w:p>
            <w:pPr>
              <w:pStyle w:val="Header"/>
              <w:ind w:left="180" w:right="-70" w:hanging="0"/>
              <w:jc w:val="center"/>
              <w:rPr>
                <w:rFonts w:cs="Arial"/>
                <w:color w:val="999999"/>
                <w:sz w:val="24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obręb: 3-04-07</w:t>
            </w:r>
          </w:p>
        </w:tc>
      </w:tr>
    </w:tbl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13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36"/>
                <w:szCs w:val="36"/>
              </w:rPr>
              <w:t>PROJEKT WYKONAWCZY TOM 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westor: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Miasto Stołeczne Warszawa</w:t>
            </w:r>
          </w:p>
          <w:p>
            <w:pPr>
              <w:pStyle w:val="Normal"/>
              <w:ind w:right="-7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rząd Dzielnicy Praga Południe</w:t>
            </w:r>
          </w:p>
          <w:p>
            <w:pPr>
              <w:pStyle w:val="Normal"/>
              <w:ind w:right="-7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ul. Grochowska 274, Warszaw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2790"/>
        <w:gridCol w:w="1985"/>
        <w:gridCol w:w="1525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pecjalność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mię i Nazwisk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uprawnień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ARCHITEKTURA i ZAGOSPODAROWANIE TERENU: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jektant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chitektoniczna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gr inż. arch. Anna Lubońsk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 -45/99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jekta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chitektoniczn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gr inż. arch. Piotr Czu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jekta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architektoniczn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gr inż. arch. Maciej Latosz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rawdzający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chitektoniczn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6"/>
                <w:szCs w:val="16"/>
              </w:rPr>
              <w:t>mgr inż. arch. Teresa Gr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6"/>
                <w:szCs w:val="16"/>
              </w:rPr>
              <w:t>Wa-1/9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jekta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chitektura krajobraz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gr inż. Agnieszka Kowalew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8"/>
                <w:szCs w:val="18"/>
              </w:rPr>
              <w:t>DROGI: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jektant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rogowa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eastAsia="Arial" w:cs="Arial"/>
                <w:sz w:val="16"/>
              </w:rPr>
              <w:t xml:space="preserve"> </w:t>
            </w:r>
            <w:r>
              <w:rPr>
                <w:rFonts w:cs="Arial"/>
                <w:sz w:val="16"/>
              </w:rPr>
              <w:t>mgr inż. Grzegorz Sołtykiewicz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DK/002/POOD/13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/>
        <w:tc>
          <w:tcPr>
            <w:tcW w:w="90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/>
                <w:b/>
                <w:bCs/>
              </w:rPr>
              <w:t>Czerwiec 2014 r.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180" w:hanging="0"/>
              <w:jc w:val="center"/>
              <w:rPr/>
            </w:pPr>
            <w:r>
              <w:rPr/>
              <w:t xml:space="preserve">EGZEMPLARZ NR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180" w:right="-70" w:hanging="0"/>
              <w:rPr>
                <w:rFonts w:cs="Arial"/>
                <w:color w:val="000000"/>
                <w:sz w:val="48"/>
                <w:szCs w:val="4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635</wp:posOffset>
                  </wp:positionV>
                  <wp:extent cx="1028700" cy="1028700"/>
                  <wp:effectExtent l="0" t="0" r="0" b="0"/>
                  <wp:wrapTight wrapText="bothSides">
                    <wp:wrapPolygon edited="0">
                      <wp:start x="1795" y="592"/>
                      <wp:lineTo x="1596" y="19793"/>
                      <wp:lineTo x="1994" y="20798"/>
                      <wp:lineTo x="2192" y="20798"/>
                      <wp:lineTo x="19993" y="20798"/>
                      <wp:lineTo x="19993" y="592"/>
                      <wp:lineTo x="1795" y="592"/>
                    </wp:wrapPolygon>
                  </wp:wrapTight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  <w:sz w:val="48"/>
                <w:szCs w:val="48"/>
              </w:rPr>
              <w:t>Czuba Latoszek Sp. z o.o.</w:t>
            </w:r>
          </w:p>
          <w:p>
            <w:pPr>
              <w:pStyle w:val="Normal"/>
              <w:autoSpaceDE w:val="false"/>
              <w:ind w:left="180" w:right="-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0-410 Warszawa, ul. Solec 18/20, tel/fax: 022 633 75 85   </w:t>
            </w:r>
            <w:hyperlink r:id="rId5">
              <w:r>
                <w:rPr>
                  <w:rStyle w:val="InternetLink"/>
                  <w:rFonts w:cs="Arial"/>
                </w:rPr>
                <w:t>architekci@czubalatoszek.pl</w:t>
              </w:r>
            </w:hyperlink>
          </w:p>
          <w:p>
            <w:pPr>
              <w:pStyle w:val="Normal"/>
              <w:ind w:left="18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080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180" w:right="-70" w:hanging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PROJEKT BUDOWY DWÓCH PAWILONÓW</w:t>
            </w:r>
          </w:p>
          <w:p>
            <w:pPr>
              <w:pStyle w:val="Heading2"/>
              <w:ind w:left="180" w:right="-70" w:hanging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O FUNKCJI USŁUGOWEJ I SPOŁECZNO-KULTURALNEJ.</w:t>
            </w:r>
          </w:p>
          <w:p>
            <w:pPr>
              <w:pStyle w:val="Heading2"/>
              <w:ind w:left="180" w:right="-7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RZEBUDOWA PARKU im. J. POLIŃSKIEGO</w:t>
            </w:r>
          </w:p>
          <w:p>
            <w:pPr>
              <w:pStyle w:val="Header"/>
              <w:ind w:left="180" w:right="-70" w:hanging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przy ul. Szaserów w Warszawie </w:t>
            </w:r>
          </w:p>
          <w:p>
            <w:pPr>
              <w:pStyle w:val="Header"/>
              <w:ind w:left="180" w:right="-70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nr ew. działek: 121/17, 121/18, 121/21, 121/24, 121/26, 121/27, 121/28</w:t>
            </w:r>
          </w:p>
          <w:p>
            <w:pPr>
              <w:pStyle w:val="Header"/>
              <w:ind w:left="180" w:right="-70" w:hanging="0"/>
              <w:jc w:val="center"/>
              <w:rPr>
                <w:rFonts w:cs="Arial"/>
                <w:color w:val="999999"/>
                <w:sz w:val="24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obręb: 3-04-07</w:t>
            </w:r>
          </w:p>
        </w:tc>
      </w:tr>
    </w:tbl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13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36"/>
                <w:szCs w:val="36"/>
              </w:rPr>
              <w:t>PROJEKT WYKONAWCZY TOM I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westor: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Miasto Stołeczne Warszawa</w:t>
            </w:r>
          </w:p>
          <w:p>
            <w:pPr>
              <w:pStyle w:val="Normal"/>
              <w:ind w:right="-7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rząd Dzielnicy Praga Południe</w:t>
            </w:r>
          </w:p>
          <w:p>
            <w:pPr>
              <w:pStyle w:val="Normal"/>
              <w:ind w:right="-7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ul. Grochowska 274, Warszaw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2790"/>
        <w:gridCol w:w="1985"/>
        <w:gridCol w:w="1525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pecjalność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mię i Nazwisk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uprawnień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STALACJE SANITARNE: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jektant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itarna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gr inż. Jakub Mande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WA-61/00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rawdzający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itarna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mgr. inż. Aleksandra Król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WA-56/00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CHNOLOGIA FONTANNY: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jektant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itarna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gr inż. Tomasz Pirzański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P/0237/PWOS/12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STALACJE ELEKTRYCZNE I TELETECHNICZNE: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jektant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ktryczna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mgr. inż. Radosław Kaczmarek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rawdzający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ktryczna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gr. inż. Jarosław Ku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/>
        <w:tc>
          <w:tcPr>
            <w:tcW w:w="90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/>
                <w:b/>
                <w:bCs/>
              </w:rPr>
              <w:t>Czerwiec 2014 r.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180" w:hanging="0"/>
              <w:jc w:val="center"/>
              <w:rPr/>
            </w:pPr>
            <w:r>
              <w:rPr/>
              <w:t xml:space="preserve">EGZEMPLARZ NR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180" w:right="-70" w:hanging="0"/>
              <w:rPr>
                <w:rFonts w:cs="Arial"/>
                <w:color w:val="000000"/>
                <w:sz w:val="48"/>
                <w:szCs w:val="4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635</wp:posOffset>
                  </wp:positionV>
                  <wp:extent cx="1028700" cy="1028700"/>
                  <wp:effectExtent l="0" t="0" r="0" b="0"/>
                  <wp:wrapTight wrapText="bothSides">
                    <wp:wrapPolygon edited="0">
                      <wp:start x="1795" y="592"/>
                      <wp:lineTo x="1596" y="19793"/>
                      <wp:lineTo x="1994" y="20798"/>
                      <wp:lineTo x="2192" y="20798"/>
                      <wp:lineTo x="19993" y="20798"/>
                      <wp:lineTo x="19993" y="592"/>
                      <wp:lineTo x="1795" y="592"/>
                    </wp:wrapPolygon>
                  </wp:wrapTight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  <w:sz w:val="48"/>
                <w:szCs w:val="48"/>
              </w:rPr>
              <w:t>Czuba Latoszek Sp. z o.o.</w:t>
            </w:r>
          </w:p>
          <w:p>
            <w:pPr>
              <w:pStyle w:val="Normal"/>
              <w:autoSpaceDE w:val="false"/>
              <w:ind w:left="180" w:right="-7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0-410 Warszawa, ul. Solec 18/20, tel/fax: 022 633 75 85   </w:t>
            </w:r>
            <w:hyperlink r:id="rId7">
              <w:r>
                <w:rPr>
                  <w:rStyle w:val="InternetLink"/>
                  <w:rFonts w:cs="Arial"/>
                </w:rPr>
                <w:t>architekci@czubalatoszek.pl</w:t>
              </w:r>
            </w:hyperlink>
          </w:p>
          <w:p>
            <w:pPr>
              <w:pStyle w:val="Normal"/>
              <w:ind w:left="18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080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left="180" w:right="-70" w:hanging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PROJEKT BUDOWY DWÓCH PAWILONÓW</w:t>
            </w:r>
          </w:p>
          <w:p>
            <w:pPr>
              <w:pStyle w:val="Heading2"/>
              <w:ind w:left="180" w:right="-70" w:hanging="0"/>
              <w:jc w:val="center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O FUNKCJI USŁUGOWEJ I SPOŁECZNO-KULTURALNEJ.</w:t>
            </w:r>
          </w:p>
          <w:p>
            <w:pPr>
              <w:pStyle w:val="Heading2"/>
              <w:ind w:left="180" w:right="-7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RZEBUDOWA PARKU im. J. POLIŃSKIEGO</w:t>
            </w:r>
          </w:p>
          <w:p>
            <w:pPr>
              <w:pStyle w:val="Header"/>
              <w:ind w:left="180" w:right="-70" w:hanging="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przy ul. Szaserów w Warszawie </w:t>
            </w:r>
          </w:p>
          <w:p>
            <w:pPr>
              <w:pStyle w:val="Header"/>
              <w:ind w:left="180" w:right="-70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nr ew. działek: 121/17, 121/18, 121/21, 121/24, 121/26, 121/27, 121/28</w:t>
            </w:r>
          </w:p>
          <w:p>
            <w:pPr>
              <w:pStyle w:val="Header"/>
              <w:ind w:left="180" w:right="-70" w:hanging="0"/>
              <w:jc w:val="center"/>
              <w:rPr>
                <w:rFonts w:cs="Arial"/>
                <w:color w:val="999999"/>
                <w:sz w:val="24"/>
                <w:szCs w:val="24"/>
              </w:rPr>
            </w:pPr>
            <w:r>
              <w:rPr>
                <w:rFonts w:cs="Arial"/>
                <w:sz w:val="22"/>
                <w:szCs w:val="22"/>
              </w:rPr>
              <w:t>obręb: 3-04-07</w:t>
            </w:r>
          </w:p>
        </w:tc>
      </w:tr>
    </w:tbl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13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36"/>
                <w:szCs w:val="36"/>
              </w:rPr>
              <w:t>PROJEKT WYKONAWCZY TOM II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nwestor: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Miasto Stołeczne Warszawa</w:t>
            </w:r>
          </w:p>
          <w:p>
            <w:pPr>
              <w:pStyle w:val="Normal"/>
              <w:ind w:right="-7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rząd Dzielnicy Praga Południe</w:t>
            </w:r>
          </w:p>
          <w:p>
            <w:pPr>
              <w:pStyle w:val="Normal"/>
              <w:ind w:right="-7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ul. Grochowska 274, Warszawa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7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SPECYFIKACJE TECHNICZNE, PRZEDMIARY ROBÓT, </w:t>
            </w:r>
          </w:p>
          <w:p>
            <w:pPr>
              <w:pStyle w:val="Normal"/>
              <w:ind w:right="-7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OSZTORYSY INWNESTORSKIE</w:t>
            </w:r>
          </w:p>
          <w:p>
            <w:pPr>
              <w:pStyle w:val="Normal"/>
              <w:ind w:right="-7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/>
        <w:tc>
          <w:tcPr>
            <w:tcW w:w="90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/>
                <w:b/>
                <w:bCs/>
              </w:rPr>
              <w:t>Czerwiec 2014 r.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left="180" w:hanging="0"/>
              <w:jc w:val="center"/>
              <w:rPr/>
            </w:pPr>
            <w:r>
              <w:rPr/>
              <w:t xml:space="preserve">EGZEMPLARZ NR  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outlineLvl w:val="3"/>
    </w:pPr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eastAsia="Times New Roman" w:cs="Times New Roman"/>
      <w:b/>
      <w:caps/>
      <w:sz w:val="24"/>
      <w:szCs w:val="24"/>
    </w:rPr>
  </w:style>
  <w:style w:type="character" w:styleId="AkapitZnakZnak">
    <w:name w:val="Akapit Znak Znak"/>
    <w:qFormat/>
    <w:rPr>
      <w:rFonts w:ascii="Arial" w:hAnsi="Arial" w:eastAsia="Times New Roman" w:cs="Times New Roman"/>
      <w:sz w:val="20"/>
      <w:szCs w:val="20"/>
    </w:rPr>
  </w:style>
  <w:style w:type="character" w:styleId="NagwekstronyZnakZnak">
    <w:name w:val="Nagłówek strony Znak Znak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chitekci@czubalatoszek.pl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rchitekci@czubalatoszek.pl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architekci@czubalatoszek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0:00:00Z</dcterms:created>
  <dc:creator>Aga</dc:creator>
  <dc:description/>
  <cp:keywords/>
  <dc:language>en-US</dc:language>
  <cp:lastModifiedBy>eszymanski</cp:lastModifiedBy>
  <dcterms:modified xsi:type="dcterms:W3CDTF">2014-07-04T10:00:00Z</dcterms:modified>
  <cp:revision>2</cp:revision>
  <dc:subject/>
  <dc:title>Czuba Latoszek Sp</dc:title>
</cp:coreProperties>
</file>